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-10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-10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-180" w:right="-108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бразац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7а  Гробни записник – инхумациј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94"/>
        <w:gridCol w:w="443"/>
        <w:gridCol w:w="1316"/>
        <w:gridCol w:w="22"/>
        <w:gridCol w:w="1786"/>
        <w:gridCol w:w="877"/>
        <w:gridCol w:w="12"/>
        <w:gridCol w:w="1339"/>
        <w:gridCol w:w="17"/>
        <w:gridCol w:w="661"/>
        <w:gridCol w:w="66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гроба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еолошко налазиште/локалитет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ктор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лок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нд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в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вадрат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т.јединица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копни слој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рдинате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X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Y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псолутна висина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лативна дубина</w:t>
            </w:r>
          </w:p>
        </w:tc>
      </w:tr>
      <w:tr>
        <w:trPr/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тум 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тране/а у дневнику</w:t>
            </w:r>
          </w:p>
        </w:tc>
      </w:tr>
      <w:tr>
        <w:trPr/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кутије/кутија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кесе/кеса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s-ES_tradnl"/>
              </w:rPr>
            </w:pPr>
            <w:r>
              <w:rPr>
                <w:lang w:val="sr-RS"/>
              </w:rPr>
              <w:t>СИТУАЦИЈА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IN SITU</w:t>
            </w:r>
          </w:p>
        </w:tc>
      </w:tr>
      <w:tr>
        <w:trPr/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s-ES_tradnl"/>
              </w:rPr>
            </w:pPr>
            <w:r>
              <w:rPr>
                <w:lang w:val="sr-RS"/>
              </w:rPr>
              <w:t>Да ли је гроб био девастиран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Наведите делове скелета који су девастирани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s-ES_tradnl"/>
              </w:rPr>
            </w:pPr>
            <w:r>
              <w:rPr>
                <w:lang w:val="sr-RS"/>
              </w:rPr>
              <w:t>Наведите могући разлог девастације гроба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s-ES_tradnl"/>
              </w:rPr>
            </w:pPr>
            <w:r>
              <w:rPr>
                <w:lang w:val="sr-RS"/>
              </w:rPr>
              <w:t>НАЧИН САХРАЊИВАЊ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Примарна сахран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Секундарна сахра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Појединачна сахран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Групна сахра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Масовна сахран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ријентација гроба</w:t>
            </w:r>
          </w:p>
        </w:tc>
      </w:tr>
      <w:tr>
        <w:trPr/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Тело покојника је било смештено у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имензија</w:t>
            </w:r>
          </w:p>
        </w:tc>
      </w:tr>
      <w:tr>
        <w:trPr/>
        <w:tc>
          <w:tcPr>
            <w:tcW w:w="5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Положај скелета</w:t>
            </w:r>
          </w:p>
        </w:tc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Положај руку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СТЕПЕН ОЧУВАНОСТИ СКЕЛЕТНИХ ОСТАТАКА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Скелет у целости добро очува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обро очуван некомплетан скел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средње очуван скелет (цео скелет је присутан у гробу, али су кости доста крте и ломе се приликом ископавања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sr-RS"/>
              </w:rPr>
              <w:t>Делимична очуваност скелетних остатака (у гробу се констатују само јако ломљиви делови скелета; тешко их је ископавати, подићи, паковати и транспортовати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Latn-RS"/>
              </w:rPr>
            </w:pPr>
            <w:r>
              <w:rPr>
                <w:lang w:val="sr-RS"/>
              </w:rPr>
              <w:t xml:space="preserve">Слаба очуваност скелетних остатака (остаци скелета се констатују само у траговима; </w:t>
            </w:r>
          </w:p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немогуће их је у целости подићи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ГРОБНИ НАЛАЗИ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Врста налаза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товање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ГРОБНИ ПРИЛОЗИ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RS"/>
              </w:rPr>
              <w:t>Врста прилога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RS"/>
              </w:rPr>
              <w:t>Датовање</w:t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88"/>
        <w:gridCol w:w="889"/>
        <w:gridCol w:w="21"/>
        <w:gridCol w:w="5350"/>
      </w:tblGrid>
      <w:tr>
        <w:trPr>
          <w:trHeight w:val="5244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ЦРТЕЖ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ФОТОГРАФИЈА</w:t>
            </w:r>
          </w:p>
        </w:tc>
      </w:tr>
      <w:tr>
        <w:trPr/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Број теренског цртеж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Број фото дневника</w:t>
            </w:r>
          </w:p>
        </w:tc>
      </w:tr>
      <w:tr>
        <w:trPr>
          <w:trHeight w:val="3874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АРИС МАТРИЦА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8895</wp:posOffset>
                      </wp:positionV>
                      <wp:extent cx="1160780" cy="3263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6pt;margin-top:3.85pt;width:91.35pt;height:2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6130</wp:posOffset>
                      </wp:positionH>
                      <wp:positionV relativeFrom="paragraph">
                        <wp:posOffset>24765</wp:posOffset>
                      </wp:positionV>
                      <wp:extent cx="8255" cy="23050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1.9pt;margin-top:1.95pt;width:0.65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79375</wp:posOffset>
                      </wp:positionV>
                      <wp:extent cx="511810" cy="31432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1.5pt;margin-top:6.25pt;width:40.25pt;height:24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79375</wp:posOffset>
                      </wp:positionV>
                      <wp:extent cx="986790" cy="3321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0.75pt;margin-top:6.25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79375</wp:posOffset>
                      </wp:positionV>
                      <wp:extent cx="986790" cy="3321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3pt;margin-top:6.25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71755</wp:posOffset>
                      </wp:positionV>
                      <wp:extent cx="24130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8pt;margin-top:5.65pt;width:1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1120</wp:posOffset>
                      </wp:positionV>
                      <wp:extent cx="1720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pt;margin-top:5.6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43180</wp:posOffset>
                      </wp:positionV>
                      <wp:extent cx="8255" cy="23050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5pt;margin-top:3.4pt;width:0.65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7790</wp:posOffset>
                      </wp:positionV>
                      <wp:extent cx="1148715" cy="3321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55pt;margin-top:7.7pt;width:90.4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узети узорци из гроб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Врста узорка</w:t>
            </w:r>
          </w:p>
        </w:tc>
      </w:tr>
      <w:tr>
        <w:trPr/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квирно датовање гроба</w:t>
            </w:r>
          </w:p>
        </w:tc>
      </w:tr>
      <w:tr>
        <w:trPr>
          <w:trHeight w:val="1666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НАПОМЕНА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08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2:00Z</dcterms:created>
  <dc:creator>mr</dc:creator>
  <dc:description/>
  <cp:keywords/>
  <dc:language>en-US</dc:language>
  <cp:lastModifiedBy>Zeljko</cp:lastModifiedBy>
  <cp:lastPrinted>2018-01-08T18:03:00Z</cp:lastPrinted>
  <dcterms:modified xsi:type="dcterms:W3CDTF">2020-04-23T17:55:00Z</dcterms:modified>
  <cp:revision>26</cp:revision>
  <dc:subject/>
  <dc:title>UPITNIK O SPALJENOM GROBNOM SADRŽAJU</dc:title>
</cp:coreProperties>
</file>